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民族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硕士研究生入学考试自命题科目考试大纲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科目名称</w:t>
      </w:r>
      <w:r>
        <w:rPr>
          <w:sz w:val="28"/>
          <w:szCs w:val="28"/>
        </w:rPr>
        <w:t>：传播实务研究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sz w:val="28"/>
          <w:szCs w:val="28"/>
        </w:rPr>
        <w:t>832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学科（类别）专业（领域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闻传播学一级学科，包括新闻学（</w:t>
      </w:r>
      <w:r>
        <w:rPr>
          <w:sz w:val="28"/>
          <w:szCs w:val="28"/>
        </w:rPr>
        <w:t>050301</w:t>
      </w:r>
      <w:r>
        <w:rPr>
          <w:sz w:val="28"/>
          <w:szCs w:val="28"/>
        </w:rPr>
        <w:t>）和传播学（</w:t>
      </w:r>
      <w:r>
        <w:rPr>
          <w:sz w:val="28"/>
          <w:szCs w:val="28"/>
        </w:rPr>
        <w:t>050302</w:t>
      </w:r>
      <w:r>
        <w:rPr>
          <w:sz w:val="28"/>
          <w:szCs w:val="28"/>
        </w:rPr>
        <w:t>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考试性质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《传播实务研究》是新闻传播学一级学科硕士研究生入学考试的科目之一。《传播实务研究》力求科学、公平、准确、规范地考查考生的新闻传播实践能力，考查学生广播、电视以及广告业务方面的基本知识，检验学生是否熟悉节目制作以及广告策划等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考查目标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通过考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考生对</w:t>
      </w:r>
      <w:r>
        <w:rPr>
          <w:sz w:val="28"/>
          <w:szCs w:val="28"/>
        </w:rPr>
        <w:t>新闻传播实务方面的</w:t>
      </w:r>
      <w:r>
        <w:rPr>
          <w:sz w:val="28"/>
          <w:szCs w:val="28"/>
        </w:rPr>
        <w:t>基本概念、基础理论</w:t>
      </w:r>
      <w:r>
        <w:rPr>
          <w:sz w:val="28"/>
          <w:szCs w:val="28"/>
        </w:rPr>
        <w:t>以及实际操作能力，选拔具有培养实际动手能力的新闻传播人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考试形式和试卷结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小时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考试</w:t>
      </w:r>
      <w:r>
        <w:rPr>
          <w:bCs/>
          <w:sz w:val="28"/>
          <w:szCs w:val="28"/>
        </w:rPr>
        <w:t>方式</w:t>
      </w:r>
      <w:r>
        <w:rPr>
          <w:sz w:val="28"/>
          <w:szCs w:val="28"/>
        </w:rPr>
        <w:t>为闭卷、笔试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试卷考查的题型有：名词解释（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左右）、简答题（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左右）、论述或分析题（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左右）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查内容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广播电视概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认识广播电视媒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人类早期媒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播的诞生与发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电视的诞生与发展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广播电视新媒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新媒体的界定及特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播电视新媒体的形态及发展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广播电视的传播特性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播电视传播符号及其特性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播电视信号的传输与接收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中外广播电视事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美国等广播电视事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中国广播的产生与发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新中国成立后的广播电视事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改革开放之后的广播电视事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广播电视节目类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播电视节目类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教育性、文娱性、服务性节目类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播、电视以及言论类新闻节目类别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广播电视新闻语言写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播语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播电视新闻写作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广播电视节目声画编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播电视节目声音编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电视节目画面编辑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广播电视文字编辑与节目编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播电视文字编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播电视节目编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播电视栏目编排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广播电视节目主持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主持人的角色特征和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主持人分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主持人的素质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广播电视的管理体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多体制并存的世界广播电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中国广播电视的管理体制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广告学概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广告的内涵与特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的特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的分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广告的基础理论与相关学科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广告的功能与价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功能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的经济价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的文化价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广告的社会责任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广告与品牌传播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与品牌的关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与消费者品牌认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说服与品牌增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广告与品牌形象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广告调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调查流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产品市场调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消费者调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销售渠道调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沟通渠道调查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广告策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策略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定位策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诉求策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传播策略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广告创意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创意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从抽象概念到形象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创意的思维与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广告创意的发展趋向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广告媒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媒介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媒体类型和特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媒介策略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广告效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效果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效果评估的主要类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效果评估的主要方法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广告业发展与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业发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法规与管理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广告从业人员的素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广告从业人员的知识素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广告从业人员的技能素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广告从业人员的思想道德素养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参考书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周小普：《广播电视概论》，中国人民大学出版社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广告学概论》编写组：《广告学概论》，高等教育出版社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58:00Z</dcterms:created>
  <dc:creator>2012-9</dc:creator>
  <dc:description/>
  <cp:keywords/>
  <dc:language>en-US</dc:language>
  <cp:lastModifiedBy>taoxihong</cp:lastModifiedBy>
  <cp:lastPrinted>2018-05-11T16:45:00Z</cp:lastPrinted>
  <dcterms:modified xsi:type="dcterms:W3CDTF">2020-07-08T07:4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