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ascii="宋体" w:hAnsi="宋体" w:cs="宋体"/>
          <w:b/>
          <w:color w:val="FF0000"/>
          <w:sz w:val="30"/>
          <w:szCs w:val="30"/>
        </w:rPr>
        <w:t>所有材料请用活页模式装订！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评审材料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一、《评审表》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，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《评审表》第一页均须粘贴本人近期免冠登记照片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《综合材料一览表》，一式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；</w:t>
      </w:r>
    </w:p>
    <w:p>
      <w:pPr>
        <w:pStyle w:val="Normal"/>
        <w:spacing w:lineRule="exact" w:line="480"/>
        <w:ind w:firstLine="60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三</w:t>
      </w:r>
      <w:r>
        <w:rPr>
          <w:rFonts w:ascii="仿宋_GB2312" w:hAnsi="仿宋_GB2312" w:cs="宋体" w:eastAsia="仿宋_GB2312"/>
          <w:sz w:val="30"/>
          <w:szCs w:val="30"/>
        </w:rPr>
        <w:t>、代表作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部（篇、件），提供原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宋体" w:eastAsia="仿宋_GB2312"/>
          <w:sz w:val="30"/>
          <w:szCs w:val="30"/>
        </w:rPr>
        <w:t>、其他材料（严格按以下顺序装订成册，材料要求整齐、美观）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材料目录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个人申报专业技术任职资格诚信承诺书（不提交承诺书的一律不接收材料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公示证明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，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进评审材料，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交职改办（不提交公示证明的一律不接收材料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学历学位证书复印件（按从低到高顺序装订，均须提供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五）任职资格证书复印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六）其他相关奖励证书复印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七）《任现职以来教学工作情况证明材料》原件及教案（教案不超过</w:t>
      </w:r>
      <w:r>
        <w:rPr>
          <w:rFonts w:eastAsia="仿宋_GB2312" w:cs="宋体" w:ascii="仿宋_GB2312" w:hAnsi="仿宋_GB2312"/>
          <w:sz w:val="30"/>
          <w:szCs w:val="30"/>
        </w:rPr>
        <w:t>15</w:t>
      </w:r>
      <w:r>
        <w:rPr>
          <w:rFonts w:ascii="仿宋_GB2312" w:hAnsi="仿宋_GB2312" w:cs="宋体" w:eastAsia="仿宋_GB2312"/>
          <w:sz w:val="30"/>
          <w:szCs w:val="30"/>
        </w:rPr>
        <w:t>页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有则提供</w:t>
      </w:r>
      <w:r>
        <w:rPr>
          <w:rFonts w:ascii="仿宋_GB2312" w:hAnsi="仿宋_GB2312" w:cs="宋体" w:eastAsia="仿宋_GB2312"/>
          <w:sz w:val="30"/>
          <w:szCs w:val="30"/>
        </w:rPr>
        <w:t>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八）科研材料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480"/>
        <w:ind w:firstLine="643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723"/>
        <w:jc w:val="center"/>
        <w:rPr>
          <w:rFonts w:ascii="宋体" w:hAnsi="宋体" w:eastAsia="仿宋_GB2312" w:cs="宋体"/>
          <w:b/>
          <w:b/>
          <w:color w:val="585757"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color w:val="585757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ind w:firstLine="723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ind w:firstLine="723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ind w:firstLine="723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报送材料的内容及要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评审表》中填写的字迹要清晰工整，一律用钢笔或水性笔在原始表格上填写，不得涂改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综合材料一览表，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型纸打印，不得手抄和另加附页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材料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材料必须是任现职以来（或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来）的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交近年来所教主要课程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教案为一讲内容，不超过</w:t>
      </w: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  <w:u w:val="single"/>
        </w:rPr>
        <w:t>15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页</w:t>
      </w:r>
      <w:r>
        <w:rPr>
          <w:rFonts w:ascii="仿宋_GB2312" w:hAnsi="仿宋_GB2312" w:cs="宋体" w:eastAsia="仿宋_GB2312"/>
          <w:color w:val="585757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案需经学校教务部门审核并盖章，确为本人授课所用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奖励情况是指任现职以来在教学质量、教书育人等教学方面的奖励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工作量必须由教研室或系一级提供，学校教务部门审核盖章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免教学工作量的应予以说明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科研材料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著作或论文必须是公开出版或发表的，科研成果必须提供鉴定书或获奖证书或立项证明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color w:val="585757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被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ISTP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E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索收录的，均须提供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检索报告原件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b/>
          <w:b/>
          <w:bCs/>
          <w:color w:val="FF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凡属与他人合作的科研项目，合作出版的教材、著作等，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32"/>
          <w:szCs w:val="32"/>
          <w:u w:val="single"/>
        </w:rPr>
        <w:t>必须明确地指出所担负的数量和所处的地位及作用，并附上其他合作者出具的证明材料，否则不计。</w:t>
      </w:r>
    </w:p>
    <w:p>
      <w:pPr>
        <w:pStyle w:val="Normal"/>
        <w:autoSpaceDE w:val="false"/>
        <w:spacing w:lineRule="exact" w:line="48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人择优选取能代表本人科研水平的成果用于申报，所提供的各类科研项目、获奖及论文请按学校职改文件规定的等级提供。不符合职改文件相应等级要求的成果不予提供。</w:t>
      </w:r>
    </w:p>
    <w:p>
      <w:pPr>
        <w:pStyle w:val="Normal"/>
        <w:widowControl/>
        <w:spacing w:lineRule="exact" w:line="44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44:00Z</dcterms:created>
  <dc:creator>yujun</dc:creator>
  <dc:description/>
  <dc:language>en-US</dc:language>
  <cp:lastModifiedBy>linjin</cp:lastModifiedBy>
  <dcterms:modified xsi:type="dcterms:W3CDTF">2019-12-20T02:38:22Z</dcterms:modified>
  <cp:revision>4</cp:revision>
  <dc:subject/>
  <dc:title>评审材料装订顺序及相关要求___教师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